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4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3-08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color w:val="000000"/>
        </w:rPr>
        <w:t>Ширяевой Татьяны Никола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3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Ширяевой Татьяны Никола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</w:rPr>
        <w:t>1. Досрочно прекратить полномочия члена участковой избирательной комиссии избирательного участка № 03-08 срока полномочий 2023-2028 гг. с правом решающего голоса Ширяевой Татьяны Николаевны, назначенного в состав участковой комиссии по предложению Регионального отделения в Липецкой области Политической партии "Партия прямой демократии".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4:12:00Z</dcterms:created>
  <dc:creator>Customer</dc:creator>
  <dc:description/>
  <cp:keywords/>
  <dc:language>en-US</dc:language>
  <cp:lastModifiedBy>Бодунова Татьяна Александровна</cp:lastModifiedBy>
  <cp:lastPrinted>2016-02-16T09:09:00Z</cp:lastPrinted>
  <dcterms:modified xsi:type="dcterms:W3CDTF">2025-08-27T14:16:00Z</dcterms:modified>
  <cp:revision>3</cp:revision>
  <dc:subject/>
  <dc:title>ТЕРРИТОРИАЛЬНАЯ ИЗБИРАТЕЛЬНАЯ  КОМИССИЯ</dc:title>
</cp:coreProperties>
</file>